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4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качеству работ, требования к их безопасности, и иные требования, связанные с определением соответствия выполняемых работ, потребностям заказчика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Работы должны соответствовать требованиям нормативных правовых актов Российской Федерации и требованиям, установленным условиями Технического задания</w:t>
      </w:r>
      <w:r>
        <w:rPr>
          <w:b/>
        </w:rPr>
        <w:t xml:space="preserve"> </w:t>
      </w:r>
      <w:r>
        <w:rPr/>
        <w:t xml:space="preserve">(Приложение №1 к Извещению) и проектом договора (Приложение № 2 к Извещению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содержанию, форме, оформлению и составу заявки на участие в запросе предложений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Претендент на участие в процедуре запроса предложений оформляет заявку по форме Приложения №3 к настоящей Документации о запросе предложений с заполнением обязательных реквизи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u w:val="single"/>
        </w:rPr>
      </w:pPr>
      <w:r>
        <w:rPr>
          <w:b/>
        </w:rPr>
        <w:t>Требования к описанию претендентами на участие в процедуре запроса предложений выполняемых работ</w:t>
      </w:r>
      <w:r>
        <w:rPr/>
        <w:t>, которые являются предметом запроса предложений, их количественных и качественных характеристик:</w:t>
      </w:r>
      <w:r>
        <w:rPr>
          <w:b/>
        </w:rPr>
        <w:t xml:space="preserve"> </w:t>
      </w:r>
      <w:r>
        <w:rPr>
          <w:b/>
          <w:u w:val="single"/>
        </w:rPr>
        <w:t>основные требования к  работам определены в Техническом задании (Приложение №1 к Извещ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Место, условия выполнения работ:  </w:t>
      </w:r>
      <w:r>
        <w:rPr>
          <w:u w:val="single"/>
        </w:rPr>
        <w:t xml:space="preserve">в соответствии с условиями, определенными в Приложениях №№1 , 2 к Извещ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5" w:leader="none"/>
        </w:tabs>
        <w:ind w:left="644" w:hanging="218"/>
        <w:jc w:val="both"/>
        <w:rPr>
          <w:b/>
          <w:b/>
        </w:rPr>
      </w:pPr>
      <w:r>
        <w:rPr>
          <w:b/>
        </w:rPr>
        <w:t>Срок (периоды) выполнения работ:</w:t>
      </w:r>
      <w:r>
        <w:rPr/>
        <w:t xml:space="preserve"> с</w:t>
      </w:r>
      <w:r>
        <w:rPr>
          <w:b/>
          <w:szCs w:val="20"/>
        </w:rPr>
        <w:t>дача объекта до 30.10.14 г.</w:t>
      </w:r>
    </w:p>
    <w:p>
      <w:pPr>
        <w:pStyle w:val="Normal"/>
        <w:ind w:left="426" w:hanging="0"/>
        <w:jc w:val="both"/>
        <w:rPr/>
      </w:pPr>
      <w:r>
        <w:rPr>
          <w:b/>
        </w:rPr>
        <w:t>Объем работ: домохозяйств н. п. Шамонино, Шмидтово – 1064 точки подключения</w:t>
      </w:r>
      <w:r>
        <w:rPr/>
        <w:t>, в соответствии с условиями Технического задания (Приложение №1  к настоящему Извещению) и проекта договора (Приложение №2 к настоящему Извещению)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Требования к гарантии качества: </w:t>
      </w:r>
      <w:r>
        <w:rPr>
          <w:szCs w:val="20"/>
        </w:rPr>
        <w:t xml:space="preserve">Срок гарантии нормальной  и бесперебойной работы – </w:t>
      </w:r>
      <w:r>
        <w:rPr>
          <w:b/>
          <w:szCs w:val="20"/>
        </w:rPr>
        <w:t>24 месяца со дня подписания акта прием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644" w:hanging="218"/>
        <w:jc w:val="both"/>
        <w:rPr>
          <w:b/>
          <w:b/>
        </w:rPr>
      </w:pPr>
      <w:r>
        <w:rPr>
          <w:b/>
        </w:rPr>
        <w:t xml:space="preserve">Сведения о начальной (максимальной) цене договора (цене лота): </w:t>
      </w:r>
    </w:p>
    <w:p>
      <w:pPr>
        <w:pStyle w:val="Normal"/>
        <w:ind w:left="426" w:hanging="0"/>
        <w:jc w:val="both"/>
        <w:rPr/>
      </w:pPr>
      <w:r>
        <w:rPr/>
        <w:t xml:space="preserve">Стоимость работ (без учета материалов) без НДС: строительство волоконно-оптической распределительной сети доступа: </w:t>
      </w:r>
      <w:r>
        <w:rPr>
          <w:b/>
        </w:rPr>
        <w:t>2 715 527 (два миллиона семьсот пятнадцать тысяч пятьсот двадцать семь) рублей (без учета стоимости абонентских подключений</w:t>
      </w:r>
      <w:r>
        <w:rPr/>
        <w:t>) – 1064 точки подключения, включая стоимость получения технических условий на пересечение сторонних коммуникаций и всех видов соглас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644" w:hanging="218"/>
        <w:jc w:val="both"/>
        <w:rPr>
          <w:b/>
          <w:b/>
        </w:rPr>
      </w:pPr>
      <w:r>
        <w:rPr>
          <w:b/>
        </w:rPr>
        <w:t xml:space="preserve">Форма, сроки и порядок оплаты товара, работ, услуг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426" w:right="-3" w:hanging="0"/>
        <w:jc w:val="both"/>
        <w:rPr>
          <w:lang w:eastAsia="ar-SA"/>
        </w:rPr>
      </w:pPr>
      <w:r>
        <w:rPr>
          <w:lang w:eastAsia="ar-SA"/>
        </w:rPr>
        <w:t>Подрядчик ежемесячно, в срок до 25-го числа отчетного месяца, предоставляет Заказчику акты фактически выполненных строительно-монтаж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426" w:right="-3" w:hanging="0"/>
        <w:jc w:val="both"/>
        <w:rPr/>
      </w:pPr>
      <w:r>
        <w:rPr>
          <w:lang w:eastAsia="ar-SA"/>
        </w:rPr>
        <w:t xml:space="preserve">При непредставлении в указанный срок документов для оформления форм №КС- и КС-3,  оформление указанных форм на выполненные объемы работ переносится на следующий месяц. 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426" w:right="-6" w:hanging="0"/>
        <w:jc w:val="both"/>
        <w:outlineLvl w:val="1"/>
        <w:rPr/>
      </w:pPr>
      <w:r>
        <w:rPr>
          <w:lang w:eastAsia="ar-SA"/>
        </w:rPr>
        <w:t>Оплата работ по договору  производится Заказчиком после  выполнения Подрядчиком всех работ по настоящему договору, устранения выявленных недостатков, подписания всех актов выполненных работ (форма №КС-2 и форма №КС-3),  передачи Заказчику всей исполнительной документации на объект и подписания утвержденного акта приемочной комиссии в 1 (первом) квартале 2015 г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426" w:right="-6" w:hanging="0"/>
        <w:jc w:val="both"/>
        <w:outlineLvl w:val="1"/>
        <w:rPr/>
      </w:pPr>
      <w:r>
        <w:rPr/>
        <w:t>Платежи осуществляются в безналичном порядке платежными поручениями на расчетный счет Подрядчика. Обязательства по оплате считается выполненным с даты списания денежных средств, с расчетного счета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Порядок формирования цены договора (лота) (с учетом налогов и других обязательных платежей): </w:t>
      </w:r>
      <w:r>
        <w:rPr/>
        <w:t>в цену договора должны быть включены все нал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, место, дата начала и дата окончания срока подачи заявок на участие в запросе предложений: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орядок подачи заявок на участие в запросе предложений: Претендент на участие в процедуре запроса предложений подает только одну заявку на участие в запросе предложений по форме Приложения №3 к настоящему Извещению с указанием согласия претендента на участие в процедуре запроса предложений с условиями, предусмотренными Документацией о запросе предложений и всех сведений, указанных в п.10 настоящей Документации о запросе предложений, с приложением документов, указанных в п. 11 и описи документов, входящих в состав заявки в письменной форме. Все листы заявки на участие в запросе предложений должны быть прошиты, пронумерованы, скреплены печатью претендента на участие в процедуре запроса предложений (для юридических лиц) и подписаны претендентом на участие в процедуре запроса предложений или лицом, уполномоченным на то лицом и предоставлены в запечатанном конверте, не позволяющем просматривать содержимое заявки до вскрытия в установленном порядке. При этом на таком конверте указывается: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№ и наименование запроса предложений</w:t>
      </w:r>
      <w:r>
        <w:rPr>
          <w:b/>
        </w:rPr>
        <w:t xml:space="preserve"> </w:t>
      </w:r>
      <w:r>
        <w:rPr/>
        <w:t xml:space="preserve">(№ лота), на участие в котором подается данная заявка. 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НЕ ВСКРЫВАТЬ ДО ДАТЫ_____________(указанной в Извещении как Дата вскрытия конвертов с заявками на участие в запросе предложений).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ретендент на участие в процедуре запроса предложений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 Конверт с заявками на участие в запросе предложений с приложениями представляется любым удобным способом (нарочно, посредством почтовой связи). 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   </w:t>
      </w:r>
      <w:r>
        <w:rPr/>
        <w:t>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Место подачи заявок на участие в запросе предложений</w:t>
      </w:r>
      <w:r>
        <w:rPr/>
        <w:t xml:space="preserve">: </w:t>
      </w:r>
      <w:r>
        <w:rPr>
          <w:b/>
          <w:u w:val="single"/>
        </w:rPr>
        <w:t xml:space="preserve">450000, Россия, Республика Башкортостан, г. Уфа, ул. Ленина, 32/1, каб. 209. 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начала подачи заявок на участие в запросе предложений</w:t>
      </w:r>
      <w:r>
        <w:rPr/>
        <w:t>: «25» августа 2014 г. в 16 ч. 00 мин. по местному времени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и время окончания срока подачи заявок на участие в запросе предложений</w:t>
      </w:r>
      <w:r>
        <w:rPr/>
        <w:t>: «03» сентября  2014 г. в 12 ч. 00 мин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Требования к участникам  запроса предложений на участие в  запросе предложений: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дставление оформленной Заявки на участие в запросе предложений по форме Приложения №3 к настоящему Извещению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Соответствие претендента на участие в процедуре запроса предложений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объектом запроса предложений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тсутствие процедуры ликвидации претендента на участие в процедуре запроса предложений - юридического лица и отсутствие решения арбитражного суда о признании претендента на участие в процедуре запроса предложений - юридического лица, индивидуального предпринимателя банкротом и об открытии конкурсного производства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Неприостановление деятельности претендента на участие в процедуре запроса предложений в порядке, предусмотренном Кодексом Российской Федерации об административных правонарушениях на день определенный как срок окончания приема Заявок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у претендента на участие в процедуре запроса предложений задолженности по начисленным налогам, сборам и иным обязательным платежам в бюджеты любого уровня или государственные </w:t>
      </w:r>
      <w:r>
        <w:rPr>
          <w:color w:val="000000"/>
        </w:rPr>
        <w:t>внебюджетные</w:t>
      </w:r>
      <w:r>
        <w:rPr/>
        <w:t xml:space="preserve"> фонды, размер которой превышает 25 (двадцать пять) процентов балансовой стоимости активов участника запроса предложений по данным бухгалтерской отчетности за последний завершенный отчетный период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сведений о претенденте на участие в процедуре запроса предложений в реестре недобросовестных поставщиков, предусмотренном Федеральным законом от 21.07.2005 № 94-ФЗ «О размещении </w:t>
      </w:r>
      <w:r>
        <w:rPr>
          <w:color w:val="000000"/>
        </w:rPr>
        <w:t>заказов</w:t>
      </w:r>
      <w:r>
        <w:rPr/>
        <w:t xml:space="preserve"> на поставки товаров, выполнение работ, оказание услуг для государственных и муниципальных нужд» и/или Федеральным законом от 18.07.2011 № 223-ФЗ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;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u w:val="single"/>
        </w:rPr>
        <w:t>Претендент на участие в процедуре запроса предложений должен иметь опыт выполнения подобных работ по характеру и степени сложности не менее 2-х лет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етендент на участие в процедуре запроса предложений должен иметь необходимые свидетельства СРО о допуске на проведение строительно-монтажных работ. 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требованиям к участникам запроса предложений, установленным заказчиком в соответствии с п.11. настоящей Документации о запросе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еречень документов, предоставляемых претендентами на участие в процедуре запроса предложений на участие в запросе предложений: 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Согласие претендента на участие в процедуре запроса предложений на участие в запросе предложений на поставку товара, выполнение работ, оказание услуг на условиях, предусмотренных Документацией о запросе предложений </w:t>
      </w:r>
      <w:r>
        <w:rPr>
          <w:b/>
        </w:rPr>
        <w:t>(заявка на участие в запросе предложений)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Полученная</w:t>
      </w:r>
      <w:r>
        <w:rPr>
          <w:b/>
        </w:rPr>
        <w:t xml:space="preserve"> не ранее чем за 2 (два) месяца до дня размещения на официальном сайте извещения о проведении запроса предложений выписка из единого государственного реестра юридических</w:t>
      </w:r>
      <w:r>
        <w:rPr/>
        <w:t xml:space="preserve"> лиц или нотариально заверенная копия такой выписки (для юридических лиц), полученная не ранее чем за 2 (два) месяца до дня размещения на официальном сайте извещения о проведении запроса предложений;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2 (два) месяца до дня размещения на официальном сайте извещения о проведении запроса предложений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</w:t>
      </w:r>
      <w:r>
        <w:rPr>
          <w:b/>
        </w:rPr>
        <w:t>, подтверждающий полномочия лица на осуществление действий от имени претендента на участие в процедуре запроса предложений - юридического лица</w:t>
      </w:r>
      <w:r>
        <w:rPr/>
        <w:t xml:space="preserve">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проса предложений без доверенности (далее - руководитель). В случае, если от имени претендента на участие в процедуре запроса предложений действует иное лицо, заявка на участие в запросе предложений должна содержать также доверенность на осуществление действий от имени участника запроса предложений,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претендента на участие в процедуре запроса предложений, заявка на участие в запросе предложений должна содержать также документ, подтверждающий полномочия такого лица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Копии учредительных документов претендента на участие в процедуре запроса предложений (для юридических лиц), в том числе копия свидетельства о регистрации и копия свидетельства о постановке на учет в налоговом органе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Решение</w:t>
      </w:r>
      <w:r>
        <w:rPr>
          <w:b/>
        </w:rPr>
        <w:t xml:space="preserve"> или копия решения об одобрении сделки</w:t>
      </w:r>
      <w:r>
        <w:rPr/>
        <w:t xml:space="preserve">, планируемой к  заключению в результате запроса предложений,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(об одобрении крупной сделки, сделки, в совершении которой имеется заинтересованность, и др.)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 учредительными документами участника порядка созыва заседания органа, к компетенции которого относится вопрос об одобрении или о совершении соответствующих сделок, участник обязан представить письмо, содержащее обязательство в случае признания его победителем запроса предложений представить вышеуказанное решение до момента заключения договора. </w:t>
      </w:r>
      <w:r>
        <w:rPr>
          <w:b/>
          <w:u w:val="single"/>
        </w:rPr>
        <w:t>В случае отсутствия необходимости в одобрении сделки, планируемой к  заключению в результате запроса предложений, участник обязан представить соответствующее</w:t>
      </w:r>
      <w:r>
        <w:rPr/>
        <w:t xml:space="preserve"> письмо, содержащее ссылки на нормы действующего законодательства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Оригинал</w:t>
      </w:r>
      <w:r>
        <w:rPr>
          <w:b/>
        </w:rPr>
        <w:t xml:space="preserve"> справки из уполномоченного налогового органа, подтверждающей отсутствие непогашенной задолженности по начисленным налогам, сборам и иным обязательным платежам</w:t>
      </w:r>
      <w:r>
        <w:rPr/>
        <w:t xml:space="preserve"> в бюджеты любого уровня или государственные внебюджетные фонды, размер которой 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, </w:t>
      </w:r>
      <w:r>
        <w:rPr>
          <w:b/>
        </w:rPr>
        <w:t xml:space="preserve">полученной не ранее, чем за 3 (три) </w:t>
      </w:r>
      <w:r>
        <w:rPr>
          <w:b/>
          <w:color w:val="000000"/>
        </w:rPr>
        <w:t>месяца</w:t>
      </w:r>
      <w:r>
        <w:rPr>
          <w:b/>
        </w:rPr>
        <w:t xml:space="preserve"> до даты размещения извещения о проведении запроса предложений на официальном сайте/документы,</w:t>
      </w:r>
      <w:r>
        <w:rPr/>
        <w:t xml:space="preserve"> подтверждающие факт обжалования участником наличия указанной задолженности, если решение по жалобе на день рассмотрения заявки на участие в запросе предложений не принят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ы</w:t>
      </w:r>
      <w:r>
        <w:rPr>
          <w:b/>
          <w:bCs/>
          <w:iCs/>
        </w:rPr>
        <w:t xml:space="preserve">, раскрывающие информацию в отношении всей цепочки собственников </w:t>
      </w:r>
      <w:r>
        <w:rPr>
          <w:b/>
        </w:rPr>
        <w:t>участника</w:t>
      </w:r>
      <w:r>
        <w:rPr>
          <w:b/>
          <w:bCs/>
          <w:iCs/>
        </w:rPr>
        <w:t xml:space="preserve">, включая бенефициаров (в том числе конечных) либо письмо </w:t>
      </w:r>
      <w:r>
        <w:rPr>
          <w:b/>
        </w:rPr>
        <w:t>участника</w:t>
      </w:r>
      <w:r>
        <w:rPr>
          <w:b/>
          <w:bCs/>
          <w:iCs/>
        </w:rPr>
        <w:t xml:space="preserve">, подтверждающее готовность </w:t>
      </w:r>
      <w:r>
        <w:rPr>
          <w:b/>
        </w:rPr>
        <w:t>участника</w:t>
      </w:r>
      <w:r>
        <w:rPr>
          <w:b/>
          <w:bCs/>
          <w:iCs/>
        </w:rPr>
        <w:t xml:space="preserve"> в случае признания его победителем </w:t>
      </w:r>
      <w:r>
        <w:rPr>
          <w:b/>
        </w:rPr>
        <w:t>запроса предложений</w:t>
      </w:r>
      <w:r>
        <w:rPr>
          <w:b/>
          <w:bCs/>
          <w:iCs/>
        </w:rPr>
        <w:t xml:space="preserve"> (единственным участником) по запросу заказчика предоставить такие сведения до заключения договора</w:t>
      </w:r>
      <w:r>
        <w:rPr>
          <w:b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Если претендент на участие в процедуре запроса предложений не является плательщиком НДС, такому претенденту на участие в процедуре запроса предложений необходимо представить документ, подтверждающий его право на освобождение от уплаты НДС в соответствии с Налоговым кодексом РФ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  <w:u w:val="single"/>
        </w:rPr>
      </w:pPr>
      <w:r>
        <w:rPr>
          <w:color w:val="000000"/>
        </w:rPr>
        <w:t>Предложение</w:t>
      </w:r>
      <w:r>
        <w:rPr>
          <w:color w:val="FF0000"/>
        </w:rPr>
        <w:t xml:space="preserve"> </w:t>
      </w:r>
      <w:r>
        <w:rPr/>
        <w:t>претендента на участие в процедуре запроса предложений в отношении объекта запроса предложений (в соответствии с Приложением № 3 к настоящему Извещению) с приложением документов, подтверждающих соответствие работ требованиям, установленным в Документации о запросе предложений</w:t>
      </w:r>
      <w:r>
        <w:rPr>
          <w:b/>
          <w:u w:val="single"/>
        </w:rPr>
        <w:t>, включая Локальный Сметный расчет и обоснование цены договора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  <w:u w:val="single"/>
        </w:rPr>
      </w:pPr>
      <w:r>
        <w:rPr>
          <w:b/>
          <w:u w:val="single"/>
        </w:rPr>
        <w:t>Документы, подтверждающие опыт выполнения подобных работ по характеру и степени сложности не менее 2-х лет, включая информацию о заказчиках, сроках, объектах на которых выполнялись работы, а также объемах работ (по форме Приложения № 5 к Извещению)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  <w:u w:val="single"/>
        </w:rPr>
      </w:pPr>
      <w:r>
        <w:rPr>
          <w:b/>
          <w:u w:val="single"/>
        </w:rPr>
        <w:t>Необходимые свидетельства СРО о допуске на проведение строительно-монтажных работ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</w:rPr>
      </w:pPr>
      <w:r>
        <w:rPr>
          <w:b/>
        </w:rPr>
        <w:t>Отзывы заказчиков по опыту выполнения подобных работ (по характеру и  степени сложности)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</w:rPr>
      </w:pPr>
      <w:r>
        <w:rPr>
          <w:b/>
        </w:rPr>
        <w:t xml:space="preserve">Претендент не должен иметь рекламаций (отрицательного опыта) по исполнению ранее заключенных с ОАО "Башинформсвязь" договорам, а также по заключенным договорам с иными заказчиками. Под отрицательным опытом понимается: </w:t>
      </w:r>
    </w:p>
    <w:p>
      <w:pPr>
        <w:pStyle w:val="Style27"/>
        <w:numPr>
          <w:ilvl w:val="0"/>
          <w:numId w:val="0"/>
        </w:numPr>
        <w:spacing w:lineRule="auto" w:line="24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    наличие существенных замечаний Заказчика по составу и качеству выполнению работ, задержка устранения дефектов в работах и конструкциях (оборудовании, материалах, сетях и т.п.) и/или задержка возмещения расходов Заказчика на устранение указанных дефектов;</w:t>
      </w:r>
    </w:p>
    <w:p>
      <w:pPr>
        <w:pStyle w:val="Style27"/>
        <w:numPr>
          <w:ilvl w:val="0"/>
          <w:numId w:val="0"/>
        </w:numPr>
        <w:tabs>
          <w:tab w:val="left" w:pos="1135" w:leader="none"/>
          <w:tab w:val="left" w:pos="1560" w:leader="none"/>
          <w:tab w:val="left" w:pos="1620" w:leader="none"/>
          <w:tab w:val="left" w:pos="1701" w:leader="none"/>
        </w:tabs>
        <w:spacing w:lineRule="auto" w:line="24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 несоблюдение сроков окончания работ и сдачи результата работ Заказчику,  предусмотренных договором; </w:t>
      </w:r>
    </w:p>
    <w:p>
      <w:pPr>
        <w:pStyle w:val="Style27"/>
        <w:numPr>
          <w:ilvl w:val="0"/>
          <w:numId w:val="0"/>
        </w:numPr>
        <w:tabs>
          <w:tab w:val="left" w:pos="1135" w:leader="none"/>
          <w:tab w:val="left" w:pos="1560" w:leader="none"/>
          <w:tab w:val="left" w:pos="1620" w:leader="none"/>
          <w:tab w:val="left" w:pos="1701" w:leader="none"/>
        </w:tabs>
        <w:spacing w:lineRule="auto" w:line="240"/>
        <w:ind w:left="426" w:hanging="0"/>
        <w:rPr/>
      </w:pPr>
      <w:r>
        <w:rPr>
          <w:b/>
          <w:sz w:val="24"/>
          <w:szCs w:val="24"/>
        </w:rPr>
        <w:t>-      иные существенные нарушения условий заключенных договоров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Форма, порядок,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: </w:t>
      </w:r>
      <w:r>
        <w:rPr/>
        <w:t>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. В течение 2 (двух)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, если указанный запрос поступил к заказчику не позднее чем за 2 (два) дня до дня окончания подачи заявок на участие в запросе предложени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lang w:bidi="ru-RU"/>
        </w:rPr>
        <w:t xml:space="preserve">Место вскрытия конвертов претендентов на участие в запросе предложений, рассмотрения предложений претендентов и подведения итогов </w:t>
      </w:r>
      <w:r>
        <w:rPr>
          <w:b/>
        </w:rPr>
        <w:t>запроса предложений</w:t>
      </w:r>
      <w:r>
        <w:rPr>
          <w:b/>
          <w:lang w:bidi="ru-RU"/>
        </w:rPr>
        <w:t>:</w:t>
      </w:r>
      <w:r>
        <w:rPr>
          <w:lang w:bidi="ru-RU"/>
        </w:rPr>
        <w:t xml:space="preserve"> </w:t>
      </w:r>
      <w:r>
        <w:rPr/>
        <w:t xml:space="preserve">450000, Россия, Республика Башкортостан, г. Уфа, ул. Ленина, 32/1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. Протокол вскрытия конвертов претендентов на участие в запросе предложений размещается заказчиком на сайте в сети интернет: </w:t>
      </w:r>
      <w:hyperlink r:id="rId2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bCs/>
        </w:rPr>
        <w:t>Дата вскрытия конвертов претендентов на участие в запросе предложений:</w:t>
      </w:r>
      <w:r>
        <w:rPr>
          <w:bCs/>
        </w:rPr>
        <w:t xml:space="preserve"> </w:t>
      </w:r>
      <w:r>
        <w:rPr/>
        <w:t>«03» сентября 2014 г. в 14.00 часов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lang w:bidi="ru-RU"/>
        </w:rPr>
        <w:t xml:space="preserve"> </w:t>
      </w:r>
      <w:r>
        <w:rPr>
          <w:b/>
        </w:rPr>
        <w:t xml:space="preserve">Дата рассмотрения предложений претендентов на участие в процедуре запроса предложений: </w:t>
      </w:r>
      <w:r>
        <w:rPr/>
        <w:t xml:space="preserve"> </w:t>
      </w:r>
      <w:r>
        <w:rPr>
          <w:bCs/>
        </w:rPr>
        <w:t>«04» сентября</w:t>
      </w:r>
      <w:r>
        <w:rPr/>
        <w:t xml:space="preserve"> 2014 г. в 14.00 часов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lang w:bidi="ru-RU"/>
        </w:rPr>
        <w:t>Дата подведения итогов запроса предложений:</w:t>
      </w:r>
      <w:r>
        <w:rPr/>
        <w:t xml:space="preserve"> </w:t>
      </w:r>
      <w:r>
        <w:rPr>
          <w:bCs/>
        </w:rPr>
        <w:t>«05» сентября</w:t>
      </w:r>
      <w:r>
        <w:rPr/>
        <w:t xml:space="preserve"> 2014 г. в 14.00 часов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/>
      </w:pPr>
      <w:r>
        <w:rPr>
          <w:b/>
        </w:rPr>
        <w:t xml:space="preserve">Порядок и срок отзыва заявок на участие в запросе предложений (при установлении возможности отзыва заявок): </w:t>
      </w:r>
      <w:r>
        <w:rPr/>
        <w:t>претендент на участие в процедуре запроса предложений</w:t>
      </w:r>
      <w:r>
        <w:rPr>
          <w:lang w:bidi="ru-RU"/>
        </w:rPr>
        <w:t xml:space="preserve"> </w:t>
      </w:r>
      <w:r>
        <w:rPr>
          <w:color w:val="000000"/>
        </w:rPr>
        <w:t xml:space="preserve">вправе изменить или отозвать свою заявку на участие в </w:t>
      </w:r>
      <w:r>
        <w:rPr/>
        <w:t xml:space="preserve">запросе предложений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 xml:space="preserve">. Такое изменение или уведомление об отзыве является действительным, если оно получено заказчиком 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заказчика изменить предусмотренное договором количество товаров, объем работ, услуг при заключении или в ходе исполнения Договора и предельные величины такого изменения: </w:t>
      </w:r>
      <w:r>
        <w:rPr/>
        <w:t>заказчик вправе изменить предусмотренного договором количества товаров, объема работ, объема услуг, в размере  не более +/- 10 %, при этом стоимость договора изменяется пропорционально изменению количества товаров, объема работ, объема услуг. Все остальные условия договора остаются неизмен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</w:rPr>
        <w:t>Критерии</w:t>
      </w:r>
      <w:r>
        <w:rPr>
          <w:b/>
          <w:bCs/>
        </w:rPr>
        <w:t xml:space="preserve"> оценки и сопоставление заявок на участие в </w:t>
      </w:r>
      <w:r>
        <w:rPr>
          <w:b/>
        </w:rPr>
        <w:t>запросе предложений</w:t>
      </w:r>
      <w:r>
        <w:rPr>
          <w:b/>
          <w:bCs/>
        </w:rPr>
        <w:t xml:space="preserve">, величины значимости этих критериев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640"/>
        <w:gridCol w:w="2478"/>
      </w:tblGrid>
      <w:tr>
        <w:trPr>
          <w:tblHeader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1980"/>
                <w:tab w:val="left" w:pos="993" w:leader="none"/>
              </w:tabs>
              <w:ind w:left="-108" w:right="-4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мер </w:t>
              <w:br/>
              <w:t>критер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ритерии оценки </w:t>
              <w:br/>
              <w:t xml:space="preserve">заявок на Участие в </w:t>
            </w:r>
            <w:r>
              <w:rPr/>
              <w:t xml:space="preserve">запросе предложений 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2"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чимость критериев в процентах</w:t>
            </w:r>
          </w:p>
          <w:p>
            <w:pPr>
              <w:pStyle w:val="Style24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)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3"/>
            </w:r>
          </w:p>
        </w:tc>
      </w:tr>
      <w:tr>
        <w:trPr>
          <w:trHeight w:val="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1980"/>
                <w:tab w:val="left" w:pos="993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Цена договора (лота)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993" w:leader="none"/>
                <w:tab w:val="left" w:pos="1980" w:leader="none"/>
              </w:tabs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</w:tr>
      <w:tr>
        <w:trPr>
          <w:trHeight w:val="6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1980"/>
                <w:tab w:val="left" w:pos="993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993" w:leader="none"/>
                <w:tab w:val="left" w:pos="1980" w:leader="none"/>
              </w:tabs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Сумма значимостей критериев оценки заявок на Участие в </w:t>
            </w:r>
            <w:r>
              <w:rPr>
                <w:b/>
              </w:rPr>
              <w:t>запросе предлож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Cs/>
        </w:rPr>
        <w:t>Содержание критериев в соответствии (Приложением №4 к Извещ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outlineLvl w:val="0"/>
        <w:rPr/>
      </w:pPr>
      <w:r>
        <w:rPr>
          <w:b/>
          <w:bCs/>
        </w:rPr>
        <w:t xml:space="preserve">Порядок оценки и сопоставления заявок на участие в </w:t>
      </w:r>
      <w:r>
        <w:rPr>
          <w:b/>
          <w:color w:val="000000"/>
        </w:rPr>
        <w:t>запросе предложений</w:t>
      </w:r>
      <w:r>
        <w:rPr>
          <w:b/>
          <w:bCs/>
        </w:rPr>
        <w:t xml:space="preserve"> и определения победителя процедуры: </w:t>
      </w:r>
      <w:r>
        <w:rPr>
          <w:bCs/>
        </w:rPr>
        <w:t xml:space="preserve">оценка и сопоставление заявок на участие в </w:t>
      </w:r>
      <w:r>
        <w:rPr>
          <w:color w:val="000000"/>
        </w:rPr>
        <w:t>запросе предложений</w:t>
      </w:r>
      <w:r>
        <w:rPr>
          <w:bCs/>
        </w:rPr>
        <w:t xml:space="preserve"> осуществляется Закупочной комиссией в целях выявления лучших условий исполнения договора в соответствии с критериями и в порядке указанными в п. 19 </w:t>
      </w:r>
      <w:r>
        <w:rPr/>
        <w:t xml:space="preserve">настоящей Документации о </w:t>
      </w:r>
      <w:r>
        <w:rPr>
          <w:color w:val="000000"/>
        </w:rPr>
        <w:t>запросе  предложений</w:t>
      </w:r>
      <w:r>
        <w:rPr>
          <w:bCs/>
        </w:rPr>
        <w:t>, их содержанием  и значимостью  в соответствии (Приложением № 4 к Извещению)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 xml:space="preserve">Условия признания победителя или иного лица, с которым подлежит заключению договор: </w:t>
      </w:r>
      <w:r>
        <w:rPr>
          <w:color w:val="000000"/>
        </w:rPr>
        <w:t xml:space="preserve">победителем запроса предложений признается участник запроса предложений, который предложил наилучшие условия исполнения договора на основе критериев и процедур оценки и сопоставления, указанных в </w:t>
      </w:r>
      <w:r>
        <w:rPr/>
        <w:t xml:space="preserve">Документации о </w:t>
      </w:r>
      <w:r>
        <w:rPr>
          <w:color w:val="000000"/>
        </w:rPr>
        <w:t>запросе предложений, и заявке которого присвоен первый номер;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и уклонении победителя процедуры запроса предложений от заключения договора заказчик предлагает заключить договор участнику запроса предложений, заявке на участие в запросе предложений которого присвоен второй номер. Участник запроса предложений, заявке которого был присвоен второй номер, не вправе отказаться от заключения договора;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епредставление участником запроса предложений, заявке которого присвоен второй номер, Заказчику в срок, установленный п. 21 Документации о запросе предложений подписанных со своей стороны экземпляров договора и (или) обеспечения исполнения договора, в случае если требование об обеспечении исполнения договора было установлено в Документации о запросе предложений, считается уклонением такого участника от заключения договора. В этом случае Заказчик вправе направить предложение о заключении договора участнику запроса предложений, заявке которого присвоен третий номер, либо признать запрос предложений несостоявшимся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color w:val="000000"/>
        </w:rPr>
      </w:pPr>
      <w:r>
        <w:rPr>
          <w:b/>
          <w:color w:val="000000"/>
        </w:rPr>
        <w:t xml:space="preserve">Порядок допуска претендентов на участие в процедуре запроса предложений: </w:t>
      </w:r>
      <w:r>
        <w:rPr>
          <w:color w:val="000000"/>
        </w:rPr>
        <w:t xml:space="preserve">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,  установленным заказчиком. По результатам рассмотрения, заказчик принимает решение о признании претендента на участие в процедуре участником запроса предложений. Результат рассмотрения заявок фиксируется в Протоколе рассмотрения заявок на участие в запросе предложений, который размещается заказчиком </w:t>
      </w:r>
      <w:r>
        <w:rPr/>
        <w:t xml:space="preserve">на сайте в сети интернет: </w:t>
      </w:r>
      <w:hyperlink r:id="rId4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  <w:u w:val="single"/>
        </w:rPr>
        <w:t>Не рассматриваются заявки</w:t>
      </w:r>
      <w:r>
        <w:rPr>
          <w:color w:val="000000"/>
        </w:rPr>
        <w:t>: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направленные, без соблюдений условий указанных в п. 11 настоящей Документации о запросе предложений;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полученные после даты указанной как дата окончания срока подачи заявок на участие в запросе предложений;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с техническими ошибками и исправлениями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color w:val="000000"/>
        </w:rPr>
        <w:t xml:space="preserve">Основания не допуска претендентов на участие в процедуре запроса предложений к участию в запросе предложений: </w:t>
      </w:r>
      <w:r>
        <w:rPr>
          <w:color w:val="000000"/>
        </w:rPr>
        <w:t xml:space="preserve">при рассмотрении заявок на участие в запросе предложений претендент на участие в процедуре  запроса предложений  не будет допущен к участию в запросе предложений в случае: неполного предоставления информации, предоставления недостоверных сведений (документов) о соответствии установленным заказчиком требованиям, либо не предоставление запрашиваемых заказчиком сведений (документов), </w:t>
      </w:r>
      <w:r>
        <w:rPr>
          <w:color w:val="000000"/>
          <w:u w:val="single"/>
        </w:rPr>
        <w:t>а также нарушение условий предыдущих договоров, в соответствии с п. 11.13 настоящей Документации</w:t>
      </w:r>
      <w:r>
        <w:rPr>
          <w:color w:val="000000"/>
        </w:rPr>
        <w:t>, является основанием для не допуска данного претендента к участию в процедуре запроса предложений к участию в запросе предложений, либо основанием для его отстранения от участия в запросе предложений на любом этапе его пр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орядок заключения договора по итогам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рок, в течение которого победитель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 или иной участник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 которым заключается договор, должен подписать договор: 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обедитель или иной участник </w:t>
      </w:r>
      <w:r>
        <w:rPr>
          <w:color w:val="000000"/>
        </w:rPr>
        <w:t>запроса предложений</w:t>
      </w:r>
      <w:r>
        <w:rPr/>
        <w:t xml:space="preserve"> </w:t>
      </w:r>
      <w:bookmarkStart w:id="0" w:name="_Ref309581531"/>
      <w:r>
        <w:rPr/>
        <w:t xml:space="preserve">(второй, третий участник </w:t>
      </w:r>
      <w:r>
        <w:rPr>
          <w:color w:val="000000"/>
        </w:rPr>
        <w:t>запроса предложений</w:t>
      </w:r>
      <w:r>
        <w:rPr/>
        <w:t xml:space="preserve"> в случае отказа предыдущего участника </w:t>
      </w:r>
      <w:r>
        <w:rPr>
          <w:color w:val="000000"/>
        </w:rPr>
        <w:t>запроса предложений</w:t>
      </w:r>
      <w:r>
        <w:rPr/>
        <w:t xml:space="preserve"> от заключения договора) </w:t>
      </w:r>
      <w:r>
        <w:rPr>
          <w:color w:val="000000"/>
        </w:rPr>
        <w:t xml:space="preserve">в течение 3 (трех)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; </w:t>
      </w:r>
      <w:bookmarkEnd w:id="0"/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 xml:space="preserve">Заказчик в течение 10 (десяти) рабочих дней с даты получения от победителя запроса предложений или иного участника запроса предложений, с которым по итогам запроса предложений в соответствии с настоящим Положением подлежит заключению договор, подписанного с его стороны договора, обязан подписать договор и передать один экземпляр договора лицу, с которым заключен договор, или его представителю либо направить один экземпляр договора по почте в адрес лица, с которым заключен догово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проведения постквалификации и порядок ее проведения: </w:t>
      </w:r>
      <w:r>
        <w:rPr/>
        <w:t>заказчик вправе повторно проверить соответствие участников запроса предложений требованиям, установленным Документацией о запросе предложений, на любом этапе проведения запроса предложений до заключения договора. При выявлении факта несоответствия участника запроса предложений, победителя или соисполнителей (субподрядчиков), привлекаемых в целях исполнения договора требованиям, установленным Документацией о запросе предложений,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, включая этап заключения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Сведения о возможности проведения переторжки и порядок ее проведения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/>
        <w:t>заказчик вправе провести процедуру переторжки, под которой понимается добровольное снижение участниками запроса предложений первоначально указанной в заявке цены договора и/или улучшение неценового предложения (предложений) участника запроса предложений, содержащихся в заявке, если такое предложение (предложения) в соответствии с Документацией о закупке являются критерием оценки и сопоставления заявок, в целях повышения рейтинга заявки. Заказчик может не воспользоваться</w:t>
      </w:r>
      <w:r>
        <w:rPr>
          <w:bCs/>
        </w:rPr>
        <w:t xml:space="preserve"> объявленным правом на проведение переторжки. О проведении процедуры переторжки участники </w:t>
      </w:r>
      <w:r>
        <w:rPr/>
        <w:t xml:space="preserve">запроса предложений </w:t>
      </w:r>
      <w:r>
        <w:rPr>
          <w:bCs/>
        </w:rPr>
        <w:t>уведомляются официальным письмом, направленным на официальный электронный адрес.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Процедура переторжки проводится после процедуры оценки и сопоставления заявок в заочной форме. В переторжке могут участвовать </w:t>
      </w:r>
      <w:r>
        <w:rPr/>
        <w:t>претенденты на участие в процедуре запроса предложений</w:t>
      </w:r>
      <w:r>
        <w:rPr>
          <w:bCs/>
        </w:rPr>
        <w:t xml:space="preserve">, признанные участниками запроса предложений. Результаты оценки заявок по неценовым критериям не сообщаются участникам переторжки. В переторжке участвуют не менее 2 (двух) участников </w:t>
      </w:r>
      <w:r>
        <w:rPr/>
        <w:t>запроса предложений</w:t>
      </w:r>
      <w:r>
        <w:rPr>
          <w:bCs/>
        </w:rPr>
        <w:t xml:space="preserve">. Участник </w:t>
      </w:r>
      <w:r>
        <w:rPr/>
        <w:t>запроса предложений</w:t>
      </w:r>
      <w:r>
        <w:rPr>
          <w:bCs/>
        </w:rPr>
        <w:t xml:space="preserve">, приглашенный на переторжку, вправе не участвовать в ней, тогда его заявка остается действующей с ранее объявленной ценой. Окончательные результаты заявки каждого участника </w:t>
      </w:r>
      <w:r>
        <w:rPr/>
        <w:t xml:space="preserve">запроса предложений </w:t>
      </w:r>
      <w:r>
        <w:rPr>
          <w:bCs/>
        </w:rPr>
        <w:t xml:space="preserve">заносится в Протокол оценки и сопоставления заявок. Протокол оценки и сопоставления заявок в течение 3 (трех) рабочих дней размещается на сайте в сети интернет: </w:t>
      </w:r>
      <w:hyperlink r:id="rId6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отмены процедуры закупки: </w:t>
      </w:r>
      <w:r>
        <w:rPr/>
        <w:t>Заказчик вправе отменить процедуру запроса предложений на любом этапе ее прове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алюте, используемой для формирования цены договор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/>
      </w:pPr>
      <w:r>
        <w:rPr/>
        <w:t>Во всем остальном, что не предусмотрено настоящей Документацией о запроса предложений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/>
      </w:pPr>
      <w:r>
        <w:rPr/>
        <w:t>Извещение о проведении запроса предложений, Техническое задание (Приложение №1 к Извещению),  Проект договора (Приложение №2 к Извещению),  Форма заявки на участие в запросе предложений (Приложение №3), П</w:t>
      </w:r>
      <w:r>
        <w:rPr>
          <w:bCs/>
        </w:rPr>
        <w:t xml:space="preserve">орядок оценки и сопоставления заявок на участие в </w:t>
      </w:r>
      <w:r>
        <w:rPr/>
        <w:t>запросе предложений (Приложение №4 к Извещению), Информация об опыте (Приложение № 5 к Извещению)</w:t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нужные, конкретизировать (убрать лишние слова, товары, работы или услуги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центы определяет ответственный исполнитель по значим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85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2" w:leader="none"/>
      </w:tabs>
      <w:suppressAutoHyphens w:val="true"/>
      <w:spacing w:before="360" w:after="120"/>
      <w:ind w:left="1702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b w:val="false"/>
      <w:sz w:val="26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rFonts w:ascii="Times New Roman" w:hAnsi="Times New Roman" w:eastAsia="Times New Roman" w:cs="Times New Roman"/>
      <w:i w:val="fals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lang w:val="en-GB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4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21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Подподпунк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Подпункт"/>
    <w:basedOn w:val="Style24"/>
    <w:qFormat/>
    <w:pPr>
      <w:tabs>
        <w:tab w:val="clear" w:pos="1980"/>
        <w:tab w:val="left" w:pos="1560" w:leader="none"/>
      </w:tabs>
      <w:spacing w:lineRule="auto" w:line="360"/>
      <w:ind w:left="1560" w:hanging="1134"/>
    </w:pPr>
    <w:rPr>
      <w:sz w:val="28"/>
      <w:szCs w:val="20"/>
      <w:lang w:val="en-US"/>
    </w:rPr>
  </w:style>
  <w:style w:type="paragraph" w:styleId="Style27">
    <w:name w:val="Подподпункт"/>
    <w:basedOn w:val="Style26"/>
    <w:qFormat/>
    <w:pPr>
      <w:numPr>
        <w:ilvl w:val="0"/>
        <w:numId w:val="0"/>
      </w:numPr>
      <w:tabs>
        <w:tab w:val="left" w:pos="1135" w:leader="none"/>
        <w:tab w:val="left" w:pos="1560" w:leader="none"/>
      </w:tabs>
      <w:ind w:left="1135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htel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3:34:00Z</dcterms:created>
  <dc:creator>e.farrahova</dc:creator>
  <dc:description/>
  <cp:keywords/>
  <dc:language>en-US</dc:language>
  <cp:lastModifiedBy>Логинова Ольга Сергеевна</cp:lastModifiedBy>
  <cp:lastPrinted>2014-08-25T10:07:00Z</cp:lastPrinted>
  <dcterms:modified xsi:type="dcterms:W3CDTF">2014-08-25T04:07:00Z</dcterms:modified>
  <cp:revision>5</cp:revision>
  <dc:subject/>
  <dc:title>УТВЕРЖДАЮ</dc:title>
</cp:coreProperties>
</file>